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76089297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529393210"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